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untos implicados   ICARO</w:t>
      </w:r>
    </w:p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CARO</w:t>
        <w:br/>
        <w:t>como un pequeño dios</w:t>
        <w:br/>
        <w:t>desafiando al sol</w:t>
        <w:br/>
        <w:t>Y ahora yo</w:t>
        <w:br/>
        <w:t>que soy pequeño gorrión</w:t>
        <w:br/>
        <w:t>y quiero el nido abandonar</w:t>
        <w:br/>
        <w:t>Y aunque a veces me asuste volar</w:t>
        <w:br/>
        <w:t>lejos del cobijo de un hogar</w:t>
        <w:br/>
        <w:t>Sé que habrá un viento cálido más</w:t>
        <w:br/>
        <w:t>para dejarme llevar</w:t>
        <w:br/>
        <w:t>ICARO</w:t>
        <w:br/>
        <w:t>como un pequeño dios</w:t>
        <w:br/>
        <w:t>desafiando a todo un sol</w:t>
        <w:br/>
        <w:t>Y se marchó</w:t>
        <w:br/>
        <w:t>tan alto como un vendaval</w:t>
        <w:br/>
        <w:t>tan lejos como una canción</w:t>
        <w:br/>
        <w:t>Mas envidioso el sol le abrazó</w:t>
        <w:br/>
        <w:t>derritiendo en cera su valor</w:t>
        <w:br/>
        <w:t>Y aunque le fue advertida la lección</w:t>
        <w:br/>
        <w:t>ICARO se derrumbó</w:t>
        <w:br/>
        <w:t>Se derrumbó</w:t>
        <w:br/>
        <w:t>ICARO se derrumbó</w:t>
        <w:br/>
        <w:t>se derrumbó</w:t>
        <w:br/>
        <w:t>Y volaré bajito a ras de suelo (como pluma el viento me llevará)</w:t>
        <w:br/>
        <w:t>Y sin perder de vista el horizonte (como pluma el viento me llevará)</w:t>
        <w:br/>
        <w:t>Yo volaré bajito a ras de suelo (como pluma el viento me llevará)</w:t>
        <w:br/>
        <w:t>Sin perder de vista el horizonte (como pluma el viento me llevará)</w:t>
        <w:br/>
        <w:t>Y ahora yo</w:t>
        <w:br/>
        <w:t>que soy pequeño gorrión</w:t>
        <w:br/>
        <w:t>y quiero el nido abandonar</w:t>
        <w:br/>
        <w:t>Y sé que ya</w:t>
        <w:br/>
        <w:t>no puedo estar ya más aquí</w:t>
        <w:br/>
        <w:t>Llegó la hora de partir</w:t>
        <w:br/>
        <w:t>Mas aunque al este no nazca el sol</w:t>
        <w:br/>
        <w:t>y las aves de invierno no emigren al sur</w:t>
        <w:br/>
        <w:t>Sé que habrá un viento cálido más</w:t>
        <w:br/>
        <w:t>para dejarme llevar</w:t>
        <w:br/>
        <w:t>oh si si</w:t>
        <w:br/>
        <w:t>dejarme llevar</w:t>
        <w:br/>
        <w:t>dejarme llevar</w:t>
        <w:br/>
        <w:t>dejarme llevar</w:t>
        <w:br/>
        <w:t>Volaré bajito a ras de suelo (como pluma el viento me llevará)</w:t>
        <w:br/>
        <w:t>Y sin perder de vista el horizonte (como pluma el viento me llevará)</w:t>
        <w:br/>
        <w:t>Yo volaré bajito a ras de suelo (como pluma el viento me llevará)</w:t>
        <w:br/>
        <w:t xml:space="preserve">Sin perder de vista el horizonte (como pluma el viento me llevará) </w:t>
        <w:b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6:32:00Z</dcterms:created>
  <dc:creator>PROFESORADO</dc:creator>
  <dc:description/>
  <cp:keywords/>
  <dc:language>en-US</dc:language>
  <cp:lastModifiedBy>AUDIOLEASK</cp:lastModifiedBy>
  <cp:lastPrinted>2010-10-17T22:43:00Z</cp:lastPrinted>
  <dcterms:modified xsi:type="dcterms:W3CDTF">2010-10-17T20:43:00Z</dcterms:modified>
  <cp:revision>4</cp:revision>
  <dc:subject/>
  <dc:title>Presuntos implicados   ICARI</dc:title>
</cp:coreProperties>
</file>